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"/>
        <w:gridCol w:w="540"/>
        <w:gridCol w:w="6508"/>
      </w:tblGrid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4</w:t>
            </w:r>
          </w:p>
        </w:tc>
        <w:tc>
          <w:tcPr>
            <w:tcW w:w="6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5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6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7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8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9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0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1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2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3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4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5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6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pacing w:val="20"/>
          <w:lang w:val="nl-NL"/>
        </w:rPr>
      </w:pPr>
      <w:r>
        <w:rPr>
          <w:spacing w:val="20"/>
          <w:lang w:val="nl-N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74650</wp:posOffset>
                </wp:positionV>
                <wp:extent cx="3886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aam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nl-NL"/>
                              </w:rPr>
                              <w:t>Vul de namen van de landen op de kaart bij de nummers i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-29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aam: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nl-NL"/>
                        </w:rPr>
                        <w:t>Vul de namen van de landen op de kaart bij de nummers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lang w:val="nl-NL"/>
        </w:rPr>
      </w:pPr>
      <w:r>
        <w:rPr>
          <w:spacing w:val="20"/>
          <w:lang w:val="nl-NL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"/>
        <w:gridCol w:w="540"/>
        <w:gridCol w:w="6508"/>
      </w:tblGrid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7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2</w:t>
            </w:r>
          </w:p>
        </w:tc>
        <w:tc>
          <w:tcPr>
            <w:tcW w:w="6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3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4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5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6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7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8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9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0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1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2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3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4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5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6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99390</wp:posOffset>
                </wp:positionV>
                <wp:extent cx="38862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nl-NL"/>
                              </w:rPr>
                              <w:t>Nakijk lij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2pt;mso-wrap-distance-left:9.05pt;mso-wrap-distance-right:9.05pt;mso-wrap-distance-top:0pt;mso-wrap-distance-bottom:0pt;margin-top:-15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nl-NL"/>
                        </w:rPr>
                        <w:t>Nakijk lij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"/>
        <w:gridCol w:w="540"/>
        <w:gridCol w:w="6508"/>
      </w:tblGrid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Albanië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4</w:t>
            </w:r>
          </w:p>
        </w:tc>
        <w:tc>
          <w:tcPr>
            <w:tcW w:w="6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Georgië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Andorr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5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Gibraltar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Azerbeidzj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6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Griekenland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België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7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Guernsey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Bosnië en Herzegovi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8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Hongarije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Bulgarij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9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Ierland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Cypr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0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IJsland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Denemark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1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Italië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Duitsla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2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Jersey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Estla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3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Kosovo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Faerö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4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Kroatië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Finla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5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Letland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Frankrij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6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Liechtenstein</w:t>
            </w:r>
          </w:p>
        </w:tc>
      </w:tr>
    </w:tbl>
    <w:p>
      <w:pPr>
        <w:pStyle w:val="Normal"/>
        <w:rPr>
          <w:rFonts w:ascii="Arial" w:hAnsi="Arial" w:cs="Arial"/>
          <w:spacing w:val="20"/>
          <w:lang w:val="nl-NL"/>
        </w:rPr>
      </w:pPr>
      <w:r>
        <w:br w:type="page"/>
      </w:r>
      <w:r>
        <w:rPr>
          <w:rFonts w:cs="Arial" w:ascii="Arial" w:hAnsi="Arial"/>
          <w:spacing w:val="20"/>
          <w:lang w:val="nl-NL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"/>
        <w:gridCol w:w="540"/>
        <w:gridCol w:w="6508"/>
      </w:tblGrid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7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Litouw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2</w:t>
            </w:r>
          </w:p>
        </w:tc>
        <w:tc>
          <w:tcPr>
            <w:tcW w:w="6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Rusland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Luxem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3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San Marino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Macedonië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4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Servië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Malt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5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Slovenië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M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6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Slowakije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Moldavië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7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Spanje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Monac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8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Svalbard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Montenegr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9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Jan Mayen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Nederla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0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Tsjechië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Noorweg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1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Turkije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Oekraï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2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Vaticaanstad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Oostenrij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3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Verenigd Koninkrijk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Pol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4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Wit-Rusland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Portug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5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Zweden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Roemenië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6</w:t>
            </w:r>
          </w:p>
        </w:tc>
        <w:tc>
          <w:tcPr>
            <w:tcW w:w="6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Zwitserla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TopoMania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ww.dadsprojec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Landen van EUROP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39:00Z</dcterms:created>
  <dc:creator>David</dc:creator>
  <dc:description/>
  <cp:keywords/>
  <dc:language>en-US</dc:language>
  <cp:lastModifiedBy>David</cp:lastModifiedBy>
  <dcterms:modified xsi:type="dcterms:W3CDTF">2008-09-22T13:34:00Z</dcterms:modified>
  <cp:revision>4</cp:revision>
  <dc:subject/>
  <dc:title>1</dc:title>
</cp:coreProperties>
</file>